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dustrial Revolution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se the web pages below to find the answers to the questions at the bottom of the page.  Type your answers under the question.  Save as: Your Name and the date,  ex. Ms. Page Sept 22, to your Social Studies Fold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Information Page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hyperlink r:id="rId3">
        <w:r>
          <w:rPr>
            <w:rStyle w:val="InternetLink"/>
          </w:rPr>
          <w:t>The Industrial Revolution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hyperlink r:id="rId4">
        <w:r>
          <w:rPr>
            <w:rStyle w:val="InternetLink"/>
          </w:rPr>
          <w:t>The Rise of Industrial America, 1876-1900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Question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What is the Industrial Revolut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How long did the Industrial Revolution las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What countries were involved in the Industrial Revolut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How did daily life change as a result of the Industrial Revolut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How would your life be different if you had been born during the Industrial Revolu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4132/info.htm" TargetMode="External"/><Relationship Id="rId3" Type="http://schemas.openxmlformats.org/officeDocument/2006/relationships/hyperlink" Target="http://www.industrial-revolution.org/" TargetMode="External"/><Relationship Id="rId4" Type="http://schemas.openxmlformats.org/officeDocument/2006/relationships/hyperlink" Target="http://lcweb2.loc.gov/ammem/ndlpedu/features/timeline/riseind/work/work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29:00Z</dcterms:created>
  <dc:creator>NYCDOE</dc:creator>
  <dc:description/>
  <dc:language>en-US</dc:language>
  <cp:lastModifiedBy>NYCDOE</cp:lastModifiedBy>
  <dcterms:modified xsi:type="dcterms:W3CDTF">2008-10-01T21:59:00Z</dcterms:modified>
  <cp:revision>5</cp:revision>
  <dc:subject/>
  <dc:title>[[http://library</dc:title>
</cp:coreProperties>
</file>